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ой далекий, мой желан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ый, нежный, добрый друг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это странно, это странно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ться вдруг. Расстаться вдру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 всходит солнце над палаткой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ремя, садится вертолет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 улетаю в мир свой шат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целый год. На целый г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м будут дни, там будут ноч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лны любви, полны проказ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о этот мир – такой порочный! –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н не для нас. Нет, не для н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кучны, однообразны ре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друзей, моих орл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 вечер бессердечный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 нет ни песен, ни кост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лиже теплая погод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 ближе ты день ото дня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де мой рюкзак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я лодка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евер! Не покинь меня!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54:00Z</dcterms:created>
  <dc:creator>Людмила Похиленко</dc:creator>
  <dc:description/>
  <cp:keywords/>
  <dc:language>en-US</dc:language>
  <cp:lastModifiedBy>Людмила Похиленко</cp:lastModifiedBy>
  <dcterms:modified xsi:type="dcterms:W3CDTF">2019-01-16T04:04:00Z</dcterms:modified>
  <cp:revision>1</cp:revision>
  <dc:subject/>
  <dc:title/>
</cp:coreProperties>
</file>