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екла река Куойкская - по ней шел карава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лескалась рыба скользкая - ты был от счастья пья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думалось рассеянно, что все предреш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ы продал душу Северу, и вы с ним зао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густились тучи н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à </w:t>
      </w:r>
      <w:r>
        <w:rPr>
          <w:rFonts w:eastAsia="Times New Roman" w:cs="Arial" w:ascii="Arial" w:hAnsi="Arial"/>
          <w:color w:val="000000"/>
          <w:lang w:eastAsia="ru-RU"/>
        </w:rPr>
        <w:t>небе - злой ветер налете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И снег в июле - н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>à</w:t>
      </w:r>
      <w:r>
        <w:rPr>
          <w:rFonts w:eastAsia="Times New Roman" w:cs="Arial" w:ascii="Arial" w:hAnsi="Arial"/>
          <w:color w:val="000000"/>
          <w:lang w:eastAsia="ru-RU"/>
        </w:rPr>
        <w:t xml:space="preserve"> тебе! - ты этого хоте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е сыщешь дров по берегу, костер не развед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ы продал душу Северу - и всё, ядрена во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а речке лодки цепью - нет надежнее о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юда Илью бы Репина - писать про бурла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Хрипит простывшим Цербером чуть влажный перека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ы продал душу Северу и не проси наз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Штормовка прокопченная - гнус жалит все мес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лова не утонченные резвятся на уст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А слух терзает стерео, гремя, как бараба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ы продал душу Северу - забудь про свой див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Друзья, собрав купальники, рванули в Коктеб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ы спишь в промозглом спальнике, палатка - твой о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Днем распахнется веером дурман таежных тра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ы продал душу Северу - и ты, конечно, пра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ет ничего напраснее стенаний про “вчера”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ет ничего прекраснее вечернего кост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здохнут коллеги строгие: такая се ля в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ы дети геологии - она у нас в крови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Куда бы нас ни занесло: на запад, юг, вост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о с нами наше ремесло и верный моло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В какой бы сфере боги нам ни дали шанс ловить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ы дети Геологии, она у нас в кров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Я обожаю каждого, кому не чужд азар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Кто верный путь укажет вам без компаса и кар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 ком вовремя посеяно заветное зерно!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оя ж душа у Севера уже давным-давно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01:00Z</dcterms:created>
  <dc:creator>Людмила Похиленко</dc:creator>
  <dc:description/>
  <cp:keywords/>
  <dc:language>en-US</dc:language>
  <cp:lastModifiedBy>Людмила Похиленко</cp:lastModifiedBy>
  <dcterms:modified xsi:type="dcterms:W3CDTF">2019-01-16T05:03:00Z</dcterms:modified>
  <cp:revision>1</cp:revision>
  <dc:subject/>
  <dc:title/>
</cp:coreProperties>
</file>