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lang w:eastAsia="ru-RU"/>
        </w:rPr>
        <w:t>МОЙ 23ИЙ ДЕНЬ РОЖДЕНИЯ И ОКНО В П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lang w:eastAsia="ru-RU"/>
        </w:rPr>
        <w:t>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lang w:eastAsia="ru-RU"/>
        </w:rPr>
        <w:t>БАБЕ В ПОЛЯХ НА СЕВЕРЕ...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Скажу честно: сначала я до изжоги не хотела писать этот опус. Я пребываю в том возрасте, когда юношеский позитивизм, замешанный на романтике и восторгах, давно забыт, а взвешенная мудрость еще только ожидается, когда критицизм порой обостряется до кретинизма, когда суждения о людях и событиях уже не столь категоричны, но все еще строги, высказывания по-прежнему резки, и цинизм частенько преобладает над оптимизмом. ЧТО такого интересного и нового я могу написать о Севере и о Геологии? Самые яркие воспоминания связаны, безусловно, не с долгими часами отбора монофракции за бинокуляром и унылой полировкой шашек для микрозонда. Все самое геологически вкусное ассоциируется с полями. С чего и как начинались мои поля? Ни для кого не секрет, что одни и те же события даже их непосредственные участники воспринимают очень по-разному. Сколько людей, столько мнений. Все, изложенное здесь, это МОИ полудетские воспоминания и МОИ пацанские эмоции, являющиеся плодом МОЕГО тогдашнего мироощущения.</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А каково было это мироощущение летом 1987 года можно представить, учитывая, что защита моего диплома только что прошла на «ура», что у меня был лучший в мире (самый умный, красивый, талантливый, добрый и пр. и пр.) муж, лучший в мире полуторагодовалый сын,  масса нерастраченных иллюзий и большой полный загадок и приключений Мир перед глазами. Конечно, мне хотелось в поля, в дикую Якутию. Благородный ледяной трепет пробирал до костей от одной мысли, что я могу оказаться на берегу волшебной северной речки Оленек, рассказы старших товарищей о которой будоражили воображение и вызывали тихую сладкую зависть. Конечно, у меня не было никаких сомнений, что меня туда возьмут с радостью. Поэтому осторожное заявление моего собирающегося в дорогу дальнюю мужа, что «вряд ли получится, но если твой заведующий лабораторией тебя отпустит…», никак меня не насторожило. Через пару дней, договорившись с родителями об «посидеть с ребеночком, пока я в полях», я стучалась в заветную дверь.</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В беседе со мной вылетающий через пару дней в Якутию завлаб пытался очень интеллигентно и корректно, но настойчиво дать мне понять, что БАБЕ В ПОЛЯХ НА СЕВЕРЕ НЕ МЕСТО. И что даже если я жена своего мужа (НП), нечего мне там делать – он же (завлаб) свою жену в поле не берет и т.д. и т.п. В ответ я обиженно блеяла, иногда срываясь на взвизг со всхлипом, что недавно на «отлично» защитила диплом, что я геолог и пришла в институт работать по специальности. В общем, радости общения и взаимопонимания мы не достигли и расстались очень недовольные друг другом. Позже мне стало ясно, что он выражал общее мнение мужской части коллектива, что, помимо безусловной (как я теперь понимаю, убедившись на собственной шкурке) заботе о хрупком женском организме, это была попытка сохранить тот небольшой островок мужской свободы и независимости, когда не надо бриться и выбирать приличные слова, когда можно неделями не стирать одежду, часами рыбачить на перекатах, а сковородку после ужина просто кидать на ночь в речку на прокорм малькам. И не отмывать темно-коричневую от крепкого чая кружку до изначально белого цвета. И писать с плота на ходу. И добывать Дичь. И запивать ее спиртом. Одним словом, хоть на пару месяцев почувствовать себя Хозяином своего Положения и Царем Природы. Наверное, мне подспудно хотелось того же самого, потому что я вцепилась в идею поехать на Оленек, как энцефалитный майский клещ в нежное тельце младенца. Не берусь гадать, какой осадок остался после того разговора у моего завлаба, но у меня осталось твердое убеждение: меня не берут в поля, потому что я жена НП. Надо было действовать решительно, иначе моя молодая жизнь загнивала на корню. Во время очередного «сеанса связи», телефонного звонка с большой земли перед вылетом в Заполярье, когда мой муж, не подозревающий о том, что над ним нависло, осведомился, как мои дела, я, поджав губу, конкретно намекнула ему, что семья и геология – две вещи несовместные. Придется разводиться, а то карьера такого крутого (как мне тогда казалось) полевого геолога закончится, так и не начавшись.</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 xml:space="preserve">Что больше обескуражило моего Петровича: это безумно глупое заявление или мой категоричный настрой, - не знаю. Во всяком случае, он перестал наблюдать за моими муками со стороны и начал шевелить плавниками. Почему он тогда оказал мне поддержку? Наверное, потому что действительно был самый умный и добрый…  Такое его поведение не было нормой в нашей последующей совместной работе,  поэтому до сих пор испытываю огромную благодарность ему за тот порыв. И если в институте он никогда «не баловал меня своим вниманием», частенько отдавая предпочтение моим вчерашним сокурсникам, то в полях мы стали слаженной маршрутной парой уже в 90-х, когда у меня за плечами было несколько поездок в Якутию, и когда началась Канадская страница нашего полевого дневника. Но это все было в будущем. А пока шел 1987 год. Я тупо ждала дальнейших событий.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Как мне позже рассказали очевидцы, пару-тройку дней в месте дислокации полевого лагеря «шли ожесточенные бои за каждый клочок земли». Сражающиеся применяли весь доступный арсенал средств и выражений. В итоге сопротивление завлаба было сломлено. Мне была отправлена радиограмма, гласившая, что такого-то числа я должна с еще одним участником экспедиции (Евгением Ивановичем Череповым) вылететь в Жиганск, где мы встретимся с Алексеем Амшинским и все вместе будем доставлены вертолетом на вожделенный Оленек. Я поняла, что мечты сбываются и стала укладывать вещи. Люди моего поколения (Ого-го! Как звучит!) и старше хорошо помнят, каких трудов стоило купить авиабилет. Однако, трехдневная очередь к заветному окошку авиакассы не охладила мой пыл. Не смутило меня даже то, что Евгений Иванович, отработавший не один сезон с нашими полевиками, опытный «физик-путешественник», не смог поехать из-за резко обострившейся болезн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В Жиганск можно было попасть через Якутск. В Якутске жили мои двоюродные сестры с семьями. Запас времени у меня был. Билеты до Якутска и Жиганска тоже. И было маленькое НО, о котором я тогда не догадывалась. Дело в том, что из Якутска в Жиганск было несколько рейсов, в том числе и «Якутск-Жиганск-Тикси». Мне достался именно он. В Якутске я провела незабываемую пару дней, окунувшись в теплоту сестринской любви.  И опоздала на встречу в аэропорту с Лехой Амшинским, который летел в Жиганск через Якутск рейсом на час раньше моего. Надо ли говорить, что его прямой рейс до Жиганска был полупустой, а мой задержали на неделю из-за непогоды в Тикси?! На второй день моих поездок в аэропорт и обратно одна из сестер разыскала в порту свою бывшую (давно забытую) одноклассницу, работавшую диспетчером и пристроившую меня всеми правдами и неправдами на ближайший уже переполненный самолет до Жиганска. Вот тут-то и проявился мой «честный и принципиальный комсомольский характер». Когда объявили посадку (самолет был маленький, ни о какой регистрации и досмотре речи не было), на глаза мне попалась женщина с плачущим грудным ребенком на руках, явно ночевавшая в аэропорту. И, естественно, она тоже очень хотела в Жиганск, но места для нее не было. Не было, пока она не встретила меня, защитника всех угнетенных, с моим блатным местом. Возвращаться пред очи сестры я поостереглась и на следующее утро направилась опять в диспетчерскую. Там дежурила дама преклонных лет, как мне тогда показалось. Вряд ли она перешагнула тридцать пять. Ей была показана радиограмма, мой билет с задерживаемым рейсом и сказано со всей серьезностью, на какую я была способна после трех бессонных ночей, что срывается план работ для целого полевого отряда, потому что я везу им еду и секретные карты. И что-то еще. И потом еще раз. Может быть, мне просто повезло, а может быть, дама прониклась ситуацией, но меня отправили следующим рейсом.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 xml:space="preserve">Выйдя из самолета в Жиганском аэропорту (чистое поле и деревянный домик размером чуть больше туалета), я начала искать глазами в толпе встречающих (ровно четыре человека) Леху Амшинского. Но его там не было. Меня охватил, нет, не испуг, а, скорее, удивление. И длилось оно долгие семь секунд. А может быть, даже восемь. Бодрым шагом с неподъемным рюкзаком типа «колобок» за похудевшей в дороге спиной я направилась к зданию аэропорта с твердым намерением разыскать вертолетную службу, узнать, когда улетел в поле Амшинский и когда они вывезут меня. Кто знает северных летчиков малой авиации, легко представит себе, как громко они бы ржали, если бы я их нашла. В этот момент кто-то громко рявкнул сзади и схватил меня за рюкзак. Это Леха мстил мне за свое трехдневное торчание в Жиганске. Он отвел меня в свое временное пристанище - славный домик на опушке леса, накормил и тут же свалил на ночную осетровую рыбалку.  Про рыбалку я тогда имела очень смутное представление, к тому же устала, как отмахавшая сотню миль собака, поэтому спала крепко и долго, пока вернувшийся и уже сложивший свои вещи Леша не разбудил меня. У нас было часа полтора перед вылетом. За это время мне была проведена экскурсия с показом местных достопримечательностей, и я поняла, что природа тут просто обалденная и что остаться тут жить я ни разу не хочу.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В вертолете стоял рев, и закладывало уши. Леха после своих ночных бдений спал под этот шум, как ангел. Бедный полуживой осетр в мокром мешке из какой-то дерюги ждал своей выгрузки в Булуне. Мне было его ужасно жалко, но мысль о том, что я неумолимо приближаюсь к Цели и что меня сейчас встретит муж (самый лучший и т.п. см выше и включай воображение), грела и отвлекала от неприятных ощущений.</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8 августа мы высадились на широченной косе. Встретили нас очень радушно, показали мне плот, сделанный из деревянных досок, настеленных на пустые бочки из-под горючего. Посреди настила располагалась палатка с печкой, впереди – защищенная оргстеклом и другими подручными материалами от ветра и дождя рубка управления, сзади – два лодочных мотора. Сооружение впечатляло. Часть «экипажа» этого плавучего судна, выполнив свою работу (или посчитав, что «женщина на корабле - не к добру»), улетела на вертолете, который привез нас. Время было за полдень и оставшиеся решили приобщить меня к северной рыбалке. Петрович рвался на определенный перекат, Леша и Толя Чепуров (за деловитость и организаторские способности мы звали его «наш дорогой Ильич», да он и на самом деле Анатолий Ильич) были уверены, что прорва рыбы ждет их в другом месте. Разделились. Петрович, поначалу с энтузиазмом взявшийся учить меня забрасывать блесну и разматывать «бороду», скоро затосковал от моей бестолковости и начал рыбачить, отойдя на пару шагов. И тут у меня схватил блесну таймень. Ощущение было новое, и я растерялась. Хорошо, что муж краем глаза поглядывал (у него поклевок не было) и тут же пришел мне на помощь, показал, как надо выводить рыбу, чтоб она не ушла, порвав леску. Когда мы в четыре руки таймешка вытащили, Петрович снисходительно сказал, что неплохо, что рыбка килограмм на пять, чтоб я продолжала в том же духе и, отбежав метров на семь, стал самоотверженно забрасывать спиннинг. Мне тогда был совершенно чужд азарт рыбака, которому надо непременно поймать самую большую рыбу. И не одну. И гордо выложить свой улов перед другими рыбаками. И чтоб они сдержанно охали, и хлопали по плечу, и говорили: «Молодец, таких кабанов надрал!» В этом плане я была полным лохом. И мне опять повезло. На этот раз толчок был гораздо сильнее, а когда мелькнул хвост пойманной мной рыбы, я решила, что это акула и что мне конец. Сейчас она меня утащит в страшную бурлящую воду, и я никогда не увижу своего милого сыночка, любящих родителей и самого лучшего в мире мужа. Последний стоял ко мне спиной совсем рядом, но был так увлечен желанием кого-нибудь поймать, что ничего не заметил. А я боролась со своей «большой рыбой», судорожно вспоминая, чему он меня только что учил. Руки уже были сбиты катушкой в кровь, я все дальше заходила в воду, стоять становилось совсем скользко. Отпустить рыбу вместе со спиннингом в голову не приходило. Закричать мешало самолюбие, которое, впрочем, быстро капитулировало. И я заорала. Мне казалось – ну ОЧЕНЬ громко. Мой крик благополучно потонул в шуме переката. И вот тут, наверное, от безысходности, ко мне пришел азарт. И стало жалко упускать такую крупную рыбу, которую можно гордо положить перед другими рыбаками. Чем закончилась бы эта борьба, не знаю. Мне опять пришел на помощь Петрович, каким-то образом почувствовавший за своей спиной возню и, оглянувшись, увидевший, что рыба бьется уже недалеко от берега, но бьется сильно, потому что я вымоталась прежде, чем она, и тащу ее быстрее, чем надо, и верещу, как оглашенная. Эта рыба была существенно больше первой. Вечерело. Мы поехали назад. И, конечно, выложили наш улов перед ребятами (которые на своем перекате поймали каких-то двух маленьких рыбешек). Они хлопали Петровича по плечу и говорили: «Молодец, таких быков поймал!»  А он говорил: «Это не я, это Люся». Они сначала ржали такой остроумной шутке, потом возмущались его упрямством, и, наконец, хмуро поинтересовавшись «где конкретно?», собрались и рванули на тот перекат. А перекат на тот день выполнил план по рыбе, вернулись они пустые и явно несчастливые.</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Но раз Ильич сказал: РЫБА ЕСТЬ, значит, она есть. Только надо ее поймать, чтоб «процесс пошел». Мы же должны были на следующий день, продолжая опробование, плыть дальше, а на ходу не очень-то и половишь. Попытки цеплять сеть к плоту успехом не увенчались. Тогда наши творческие ребята привязали к плоту сзади на веревочку пойманного окуня, чтоб служил живцом для потенциального тайменя. Я обозвала их живодерами, но мое мнение их не слишком заинтересовало. Улучив момент, я развязала ниточку и отпустила бедолагу. Ох, чего я наслушалась вечером, когда это обнаружилось! Но завтра наступало 10 августа – мой день рождения. Было решено позвать в гости достойных людей, которые находились рядом. Как ни странно для этих необжитых, диких и безлюдных мест, кто-то рядом находился. Этими достойными были объявлены радист Вася и Коля Зайцев (все звали его по-якутски: Кобах). В балке у Васи обнаружилась очень неплохая библиотека (я тут же взяла почитать пару редких книг, в том числе «Остров пингвинов» Анатоля Франса) и большая фляга самогона, притягивающая внимание и искушающая воображение базирующихся в его лагере геологов, не помню уже какой партии. А еще у него был щенок полу-волк, такой же рыжий и веселый, как его хозяин. Колю Кобаха я не видела трезвым. Пил он отчаянно. До белых глаз. При этом не терял ориентации в пространстве и ясности речи. На мой день рождения с нашей стороны был выставлен правильно разведенный спирт, гости привезли пресловутую флягульку. Закусывали рыбой, олениной. Говорили о рыбалке, охоте и, конечно, о геологии. Попели песни. Потом постреляли, потом каждый захотел, чтоб «Люся постреляла» из его оружия. И тут Коля Кобах поссорился с Васей-радистом. Его уговорили отдохнуть и уложили на плоту. Вася вскоре уплыл на своей лодке на другой берег, но Коля быстро проснулся и, вооружившись, бодро отправился за ним. Посередине реки выпал из лодки, но не успели мы ахнуть, вынырнул, снял под водой сапоги, залез в лодку и продолжил путь. На другой день нам рассказали, что его встретили, ружье отобрали, обсушили у костра. К обеду он был опять у нас на плоту и с тоской глядел на флягу с остатками необходимого после «трудного дня» лекарства. Такое зрелище не могло оставить равнодушным нашего хохмача Леху. Он подсел к Коле, приобнял его и по-дружески так сказал: «Колька, а ты помнишь, что у Люси вчера был день рождения?» - «Помню» - «А ты помнишь, что ты ей давал пострелять из своего ружья?» - «Помню» - «А ты помнишь, как ты ей под конец свою лодку подарил?» Конечно, никакой лодки мне не дарили, но Леха хитро подмигнул, и я важно кивнула. Надо было видеть Колино удивленное и озадаченное лицо. Он что-то говорил. Он оправдывался. Он был добрый и открытый мужик, и не допускал и мысли, что мы его дурачим. Он просил «взять деньгами, потому что лодка казенная». Это был очень неожиданный поворот дела, и мы, отсмеявшись, дали ему выпить-закусить и отправили восвояси. Так закончился мой 23-ий день рождения. И почти все последующие проходили в поле, окно в которое я себе так самозабвенно и нелепо прорубала в 1987 году не потому, что не было двери – она была, красивая и крепкая с добротной металлической табличкой «М», буква «Ж» тогда еще рядом не стояла. Окно в поля явилось окном во взрослую жизнь и оказалось вернейшим путем к сердцу моего мужчины.</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Было много хорошего и в тот полевой сезон, и в другие. Меня учили шлиховать и правильно выбирать места для опробования. Был первый алмаз, намытый на алмазной россыпи Танюшка на уютной фиолетовой речке Куойка. Были рыбалки на перекатах и настоящая алмазная лихорадка на косах. Была та самая Дичь: олени, лоси. Были интересные и странные встречи с самобытными и самодостаточными людьми Севера – неважно, Якутии, Канады или Финляндии. Были сложные геологические обстановки, в которых образцы хорошего качества давались очень непросто. И всегда рядом были надежные друзья, с которыми я много и с удовольствием работала, рыбачила часами, пила воду, черпая ее прямо из речки во время перехода, не озабочивалась подбором приличных слов и отмывала их темно-коричневые от крепкого чая кружки до изначально белого цвет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Только писать с плота я до сих пор не уме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lang w:eastAsia="ru-RU"/>
        </w:rPr>
        <w:t>Послесловие.</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Arial" w:ascii="Arial" w:hAnsi="Arial"/>
          <w:color w:val="000000"/>
          <w:lang w:eastAsia="ru-RU"/>
        </w:rPr>
        <w:t>Послесловие должно быть как послевкусие: яркое, но неуловимое. Как последний кадр остросюжетного фильма: запоминающийся, но ненавязчивый. Чем можно закончить это повествование? Наверное, большим СПАСИБО людям, которые все эти годы были рядом, учили меня азам полевой геологии и минералогии, которые поверили и не отмахнулись от меня, которые дарили мне на дни рождения охапки полевых цветов, утренний кофе в закопченном костром чайнике и древние окаменелости, мокли и мерзли на соседних лодках под пронизывающим северным ветром, поносили последними словами гнус, любовались полярными сияниями и никогда не попрекали за то, что я когда-то вломилась в их элитный мужской полевой клуб – всем моим друзьям и коллегам. Здоровья вам, дорогие, неиссякаемого профессионального любопытства, оригинальных задач и великих открытий!</w:t>
      </w:r>
    </w:p>
    <w:p>
      <w:pPr>
        <w:pStyle w:val="Normal"/>
        <w:spacing w:lineRule="auto" w:line="240" w:before="0" w:after="0"/>
        <w:rPr>
          <w:rFonts w:ascii="Times New Roman" w:hAnsi="Times New Roman" w:eastAsia="Times New Roman" w:cs="Times New Roman"/>
          <w:sz w:val="24"/>
          <w:szCs w:val="24"/>
          <w:lang w:eastAsia="ru-RU"/>
        </w:rPr>
      </w:pPr>
      <w:r>
        <w:rPr>
          <w:rFonts w:eastAsia="Arial" w:cs="Arial" w:ascii="Arial" w:hAnsi="Arial"/>
          <w:color w:val="000000"/>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4:51:00Z</dcterms:created>
  <dc:creator>Людмила Похиленко</dc:creator>
  <dc:description/>
  <cp:keywords/>
  <dc:language>en-US</dc:language>
  <cp:lastModifiedBy>Людмила Похиленко</cp:lastModifiedBy>
  <dcterms:modified xsi:type="dcterms:W3CDTF">2019-01-16T09:10:00Z</dcterms:modified>
  <cp:revision>3</cp:revision>
  <dc:subject/>
  <dc:title/>
</cp:coreProperties>
</file>